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textAlignment w:val="baseline"/>
        <w:rPr>
          <w:rFonts w:eastAsia="Lucida Sans Unicode" w:cs="F;Calibri"/>
          <w:kern w:val="2"/>
          <w:szCs w:val="22"/>
        </w:rPr>
      </w:pPr>
      <w:r>
        <w:rPr>
          <w:rFonts w:cs="Arial"/>
          <w:b/>
          <w:color w:val="000000"/>
          <w:kern w:val="2"/>
          <w:sz w:val="28"/>
        </w:rPr>
        <w:t>TERMO DE CONSENTIMENTO LIVRE E ESCLARECIDO (TCLE)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Arial"/>
          <w:b/>
          <w:b/>
          <w:color w:val="000000"/>
          <w:kern w:val="2"/>
          <w:szCs w:val="22"/>
        </w:rPr>
      </w:pPr>
      <w:r>
        <w:rPr>
          <w:rFonts w:eastAsia="Lucida Sans Unicode" w:cs="Arial"/>
          <w:b/>
          <w:color w:val="000000"/>
          <w:kern w:val="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color w:val="000000"/>
          <w:kern w:val="2"/>
        </w:rPr>
        <w:t>Você está sendo convidado(a) para participar da pesquisa intitulada xxxxxxx, de autoria de xxxxx sob orientação de  XXXXX . Este projeto de pesquisa se justifica xxxxxx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 xml:space="preserve">Objetivos do estudo: </w:t>
      </w:r>
      <w:r>
        <w:rPr>
          <w:rFonts w:cs="Arial"/>
          <w:color w:val="000000"/>
          <w:kern w:val="2"/>
        </w:rPr>
        <w:t>analisar a qualidade do pré-natal em saúde pública na cidade de Joinville-SC, ressaltando as qualidades e lacunas do atendimento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Procedimentos com os voluntários</w:t>
      </w:r>
      <w:r>
        <w:rPr>
          <w:rFonts w:cs="Arial"/>
          <w:color w:val="000000"/>
          <w:kern w:val="2"/>
        </w:rPr>
        <w:t>: a senhora será submetida a uma entrevista e terá seu cartão de pré-natal e prontuário consultado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Possíveis riscos</w:t>
      </w:r>
      <w:r>
        <w:rPr>
          <w:rFonts w:cs="Arial"/>
          <w:color w:val="000000"/>
          <w:kern w:val="2"/>
        </w:rPr>
        <w:t>: classifica-se essa pesquisa com riscos mínimos aos pacientes, posto que não haverá intervenção ou manipulação das voluntárias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Benefícios ou compensações</w:t>
      </w:r>
      <w:r>
        <w:rPr>
          <w:rFonts w:cs="Arial"/>
          <w:color w:val="000000"/>
          <w:kern w:val="2"/>
        </w:rPr>
        <w:t>: Os benefícios almejados neste projeto visam a análise do atendimento pré-natal em Joinville-SC. Busca-se, também, propor melhorias ao serviço com base nos resultados obtidos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Resultados da pesquisa:</w:t>
      </w:r>
      <w:r>
        <w:rPr>
          <w:rFonts w:cs="Arial"/>
          <w:color w:val="000000"/>
          <w:kern w:val="2"/>
        </w:rPr>
        <w:t xml:space="preserve"> o presente estudo será apresentado como xxxxxxx da Universidade xxxxx e originará um artigo para ser publicado em periódicos indexados na área publicação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Garantia de sigilo e privacidade:</w:t>
      </w:r>
      <w:r>
        <w:rPr>
          <w:rFonts w:cs="Arial"/>
          <w:color w:val="000000"/>
          <w:kern w:val="2"/>
        </w:rPr>
        <w:t xml:space="preserve"> Os registros que possam lhe identificar serão mantidos em sigilo, sendo a divulgação da presente pesquisa, restrita aos dados coletados e conclusões, mantendo a privacidade, ética e sigilo quando a identidade dos participantes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 xml:space="preserve">Pesquisador responsável pela pesquisa: </w:t>
      </w:r>
      <w:r>
        <w:rPr>
          <w:rFonts w:cs="Arial"/>
          <w:color w:val="000000"/>
          <w:kern w:val="2"/>
        </w:rPr>
        <w:t>xxxx, fones  xxxx contato horário comercial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b/>
          <w:color w:val="000000"/>
          <w:kern w:val="2"/>
        </w:rPr>
        <w:t>ATENÇÃO: A sua participação em qualquer tipo de pesquisa é voluntária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color w:val="000000"/>
          <w:kern w:val="2"/>
        </w:rPr>
        <w:t>Em caso de dúvida quanto aos seus direitos, escreva para o Comitê de Ética em Pesquisa do Hospital Regional Hans Dieter Schmidt sito a Rua Xavier Arp, s/n – Bairro Boa Vista – Joinville - SC ou pelo telefone (47) 3461-5500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color w:val="000000"/>
          <w:kern w:val="2"/>
        </w:rPr>
        <w:t>Eu______________________________________,idade: ______ anos, portadora do RG:________________ declaro que li cuidadosamente todo este documento denominado Termo de Consentimento Livre e Esclarecido e que, após, tive nova oportunidade de fazer perguntas sobre o conteúdo do mesmo e sobre o estudo recebendo explicações que responderam por completo minhas dúvidas e reafirmo estar livre e espontaneamente decidida a participar do Estudo. Ao assinar este Termo de Consentimento eu também estou certificando que toda informação que eu prestei, incluindo minha história médica, é verdadeira e correta até onde é de meu conhecimento. O presente documento é assinado em duas vias ficando uma com o paciente e outra arquivada com o pesquisador responsável pela pesquisa. Ao assinar este Termo de Consentimento estou autorizando o acesso às minhas informações, conforme explicitado anteriormente e declaro que é de livre e espontânea vontade minha participação nesta pesquisa, de responsabilidade de xxxxxxx.</w:t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color w:val="000000"/>
          <w:kern w:val="2"/>
        </w:rPr>
        <w:t>Assinatura do Participante: ______________________________________</w:t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eastAsia="Lucida Sans Unicode" w:cs="F;Calibri"/>
          <w:kern w:val="2"/>
          <w:sz w:val="22"/>
          <w:szCs w:val="22"/>
        </w:rPr>
      </w:pPr>
      <w:r>
        <w:rPr>
          <w:rFonts w:cs="Arial"/>
          <w:color w:val="000000"/>
          <w:kern w:val="2"/>
        </w:rPr>
        <w:t>Assinatura Pesquisador: _________________________________________</w:t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/>
          <w:color w:val="000000"/>
          <w:kern w:val="2"/>
          <w:sz w:val="22"/>
          <w:szCs w:val="2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Normal"/>
        <w:pBdr>
          <w:bottom w:val="single" w:sz="4" w:space="31" w:color="00000A"/>
        </w:pBdr>
        <w:suppressAutoHyphens w:val="true"/>
        <w:spacing w:lineRule="auto" w:line="360"/>
        <w:jc w:val="both"/>
        <w:textAlignment w:val="baseline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Data: _____/______/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760</wp:posOffset>
          </wp:positionH>
          <wp:positionV relativeFrom="paragraph">
            <wp:posOffset>-1149350</wp:posOffset>
          </wp:positionV>
          <wp:extent cx="6838950" cy="901700"/>
          <wp:effectExtent l="0" t="0" r="0" b="0"/>
          <wp:wrapTight wrapText="bothSides">
            <wp:wrapPolygon edited="0">
              <wp:start x="-30" y="0"/>
              <wp:lineTo x="-30" y="21371"/>
              <wp:lineTo x="21600" y="21371"/>
              <wp:lineTo x="21600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5760</wp:posOffset>
          </wp:positionH>
          <wp:positionV relativeFrom="margin">
            <wp:posOffset>-1327150</wp:posOffset>
          </wp:positionV>
          <wp:extent cx="6838950" cy="10858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mbria" w:hAnsi="Cambria" w:eastAsia="Calibri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basedOn w:val="Normal"/>
    <w:qFormat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SemEspaamento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en-US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mbria" w:hAnsi="Cambria" w:eastAsia="Cambria" w:cs="Cambria"/>
      <w:b/>
      <w:color w:val="000000"/>
      <w:sz w:val="40"/>
      <w:szCs w:val="4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19:00Z</dcterms:created>
  <dc:creator>THIAGO BOEING</dc:creator>
  <dc:description/>
  <cp:keywords/>
  <dc:language>en-US</dc:language>
  <cp:lastModifiedBy>Anna Carolina Bornhausen Nunes</cp:lastModifiedBy>
  <cp:lastPrinted>2018-11-08T11:51:00Z</cp:lastPrinted>
  <dcterms:modified xsi:type="dcterms:W3CDTF">2018-11-08T16:19:00Z</dcterms:modified>
  <cp:revision>2</cp:revision>
  <dc:subject/>
  <dc:title/>
</cp:coreProperties>
</file>